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84363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1930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62643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58721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