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3505281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0424149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7511832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9716416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