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81039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7490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31244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217076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