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platform_lua Describing the platform with lu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your virtual platform, you can provide a lu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n XML file. This is really easy: just pass the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n XML file was expected (eg in @ref MSG_create_environmen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are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ar future, it should become possible to change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 C++ and Java thanks to the the S4U interface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the lua interface will be changed to match the S4U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y the current lua API is not documented. It is very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interface, and you have some examples that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is module. If you use the current API, just drop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so that we keep it working once S4U is out, to give you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at your 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f_lua_why Why lua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a is a fast and portable scripting language. Its main goal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internal mechanics of C/C++ programs easily recombin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ipt. It is for example heavily used in the gaming industry: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do fast 3D game engines, that game designers reuse easi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sto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our goal is to decouple the internals of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from the usage of that engine. It should give our us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ower of reconfiguring the tool without digging in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Admittedly, we are not there y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