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234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54508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6960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4398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4615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21209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624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17643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8703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81663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6645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