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4685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41810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75177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65870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55495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01177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55231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0552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9996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40623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59429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