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76003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624753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33846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3700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67729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81781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64180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862915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22868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30766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04456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