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01025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96319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8001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38765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91744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99910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13988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3300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27802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7197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38645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