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16348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07102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63860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45441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60067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84276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42404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60503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42694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85765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49286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