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401627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05428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43823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60209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