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394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928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631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522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