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511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07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229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040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