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6018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7287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3785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2426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