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178026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5963721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675782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328405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