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5528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4703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60273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40930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