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79954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55485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21857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92637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