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87293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4390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1150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3160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