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99472204"/>
      <w:bookmarkStart w:id="1" w:name="__Fieldmark__3_59947220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99472204"/>
      <w:bookmarkStart w:id="3" w:name="__Fieldmark__4_59947220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9947220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99472204"/>
      <w:bookmarkStart w:id="5" w:name="__Fieldmark__6_59947220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