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0509757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0509757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0509757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0509757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0509757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0509757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05097570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0509757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0509757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05097570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0509757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0509757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0509757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0509757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0509757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0509757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0509757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0509757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0509757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0509757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0509757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0509757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0509757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0509757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0509757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0509757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0509757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0509757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0509757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0509757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0509757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0509757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0509757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0509757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0509757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0509757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0509757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0509757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0509757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