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33347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17431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69287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