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ound_child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ound_children : ((print_tree # address) list -&gt; metavar_binding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the `{prettyp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