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p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pforall : (term -&gt; goa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paired universal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pforall "!p1 ... pn. t"} returns {(["p1";...;"pn"],"t")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pforall(list_mk_pforall(["p1";...;"pn"],"t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not return {(["p1";...;"pn"],"t")} if {t} is a paire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orall, list_mk_pforall, dest_p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