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565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652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180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018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