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4939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469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85779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978665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