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166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169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039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853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