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02169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22901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