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385261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660831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672403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573034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