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69738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45775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51005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87754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