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9882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2564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2710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