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25547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58666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88382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