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Execution profiling}</w:t>
        <w:tab/>
        <w:tab/>
        <w:tab/>
        <w:t>\label{sec: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hierarchical execution profil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 is based on ideas from \program{gprof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graham82gprof}. The profiler consists of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-gathering component built into the kernel,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are two implementations; on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itimer() using the \const{SIGPROF} signal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 Windows Multi Media (MM) timers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the profiler is not provi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esentation component which is defined in the \pllib{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The latter can be hooked, which is used by the XP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/pce_profile} to provide an interactiv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 for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isualizing profiling data}</w:t>
        <w:tab/>
        <w:tab/>
        <w:tab/>
        <w:t>\label{sec:pce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the annotated call-tree as described in \secref{profilega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not very attractive. Therefore, the results are combin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collecting all \emph{callers} and \emph{callees}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pagation of time and activations in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rofnode} illustrates this. The central yellowish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predicate with counts for time spent in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Self'), time spent in its children (`Siblings'), activatio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and redo ports. Above that are the \emph{callers}.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ime fields indicate how much time is spent serving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 The columns sum to the time in the yellowish line.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$&lt;$recursive$&gt;$} is the number of recursive calls.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ish lines are the callees, with the time spent in the cal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for serving the current predicate and the time sp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es of the callee ('Siblings'), so the whole time-block ad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iblings' field of the current predicate. The `Access' fiel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the current predicate accesses each of the call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have a menu that allows changing the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window to the given caller or callee, show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is a built-in) and/or jumping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profnod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 showing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hat:inv_map_list/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shown in the report field of \figref{profnode}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amp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e call-tree was sampled for collec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 On most hardware, the resolution of \const{SIGPR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/100 second.  This number must be sufficiently larg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timing figures.  The {\sf Time} menu allows view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mples, relative time or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user CPU time with the profiler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unt of predicates that have been called at leas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 in the call-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istor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of the time is spent building the call-tree a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tal execution time.  Timing samples while the prof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call-tree are not added to the call-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 gathering}</w:t>
        <w:tab/>
        <w:tab/>
        <w:t>\label{sec:profilega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executes under the profiler, the system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ynamic} call-tree. It does this using three hook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one that starts a new goal (\emph{profCall}), one tha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goal is resumed after an \emph{exit} (\emph{profExit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tells the system which goal is resumed after a \emph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which goal is used to \emph{retry} (\emph{profRedo})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Call() function finds or creates the subnode fo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below the current node, increments the call-count of thi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sub-node which is recorded in the Prolog stack-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 are marked with the current profiling node. profExi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Redo() pass the profiling node where execution 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sing the above algorithm would create a much too big tre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. For this reason the system performs detection of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st case, recursive procedures increment the `recurs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n the current node. Mutual recursion, however, is no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For example, call/1 can call a predicate that uses cal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is can be viewed as a recursive invocation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t desirable. Recursion is currently assumed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with the same parent} appears higher in the call-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experience with some non-trivial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of the profiler collects statistics on the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each node. On systems providing seti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PROF}, it `ticks' the current node of the call-tre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timer fires.  On Windows, a MM-timer in a separat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100 times per second how much time is spent in the pro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adds this to the current node.  See \secref{winpro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filing in the Windows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in the Windows version is similar, but as profil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process it is good to be aware of the implement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hereby acknowledge Lionel Fourquaux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ggested the design described her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snet enqui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interpretation of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oes not provide timers that fire asynchronously, frequ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CPU time used by the process. Windows do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media timers that can run at high frequency. Such timer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a separate thread of execution and they are fired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rather than the amount of CPU time used. The profiler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imer running, for saving CPU time, rather inaccurately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Hz. Each time it is fired, it determines the CPU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used by Prolog since the last time it was fir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non-zero, active predicates are incremented with this val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