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538824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31122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2274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762519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628594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187655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063562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532257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46272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31544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430902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95074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24468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5145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601376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58878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751967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808739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57939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66821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66908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963446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394685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47426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985743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47278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853493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466810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345170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59299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11171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9248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77214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82875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01664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28355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45322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99058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344702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