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7543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81699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402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9208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9185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0645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782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3476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40794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7428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9473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27795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50331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7400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1244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3944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0694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3450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78933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2606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0673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77151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68194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0555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076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87420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94603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73003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9749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9852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98355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8913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3239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2772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5544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8256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102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5418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662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