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16425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1967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76172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72497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0130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08202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360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2567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5784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4110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38223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18451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38703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6723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4805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9641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2146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55568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90688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796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828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76262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47973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65499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1870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9407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8283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1677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62228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4011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8221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8500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96638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9544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0759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34626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0896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00328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846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