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71378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20154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85157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23163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88634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20338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43552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62243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58869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10049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73195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60227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07793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02784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43226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80855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38536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9654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31166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7744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87653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65586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29981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92575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65595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88223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32955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51299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49677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85909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38829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90353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87242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17379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00198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1899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46551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24295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48062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