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13740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023449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