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123330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05168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