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ww-zeus.desy.de/~burow   OR  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8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