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8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68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34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3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14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086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582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29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7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798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80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810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920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118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784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