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46385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83403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0946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95916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33592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71296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69977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18383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24285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99715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74630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76081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53091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15437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50117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67828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3687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