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24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452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863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06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600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158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709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848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38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586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350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371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442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