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124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369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996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906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059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737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478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700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912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612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063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365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894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689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266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