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325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633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414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77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659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79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542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88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42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537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547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134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806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523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57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27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446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