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851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130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431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935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432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566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901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433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338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282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103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987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798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