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54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565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6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86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05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50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850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13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63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9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9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87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986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6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65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