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309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94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169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615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187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21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789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412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678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432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39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91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130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788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596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851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962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