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379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809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097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985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141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336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211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02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534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810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497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502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826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