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2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5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27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56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282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29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53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778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296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09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960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84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619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21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16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