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18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105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99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924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61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719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7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36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211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17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417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31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