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18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00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26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3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01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8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90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21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57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34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1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094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87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014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844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19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96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