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2157001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8648309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