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82628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374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58771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8080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52428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05962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16316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88439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