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4381701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5028091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679102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159031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