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74028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48521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27673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77490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