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381490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015294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007251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331095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274834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472701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325434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397107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