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045605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473507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0302008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