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611815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384236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56430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