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erleaver Interleaving and de-interleav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use one of the interleav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nterlea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outpu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nterleaver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