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0500886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0788677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7197894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2880110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