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53092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06588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18330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27245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