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6622287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4734516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024057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2696124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