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152322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382313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92466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6205083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