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62387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34163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98699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195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7582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2611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5586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24125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86202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70606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98170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