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0768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71681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41508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7519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31019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07023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77191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1181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4083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56252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0898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