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64794015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58679585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36842786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49457193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65812194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70278743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80859920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71062246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69695194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54022773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93212827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