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92067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53932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07014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86071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24859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53965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58524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08491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64921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99098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28237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