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69529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3749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4358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0259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58365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7812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7129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9052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12364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2971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2963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