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20178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86338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52206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10053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95499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14287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67501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58800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6668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41320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56848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