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8142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58577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1269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53851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43575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45672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42741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85845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00582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81741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18068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