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036889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588933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895811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433916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501999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569296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184018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845685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584803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307944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43654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